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804941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</w:t>
      </w:r>
      <w:r>
        <w:rPr/>
        <w:t>р</w:t>
      </w:r>
      <w:r>
        <w:rPr>
          <w:lang w:val="uk-UA"/>
        </w:rPr>
        <w:t>ства</w:t>
      </w:r>
    </w:p>
    <w:p>
      <w:pPr>
        <w:pStyle w:val="Normal"/>
        <w:rPr>
          <w:lang w:val="uk-UA"/>
        </w:rPr>
      </w:pPr>
      <w:r>
        <w:rPr>
          <w:lang w:val="uk-UA"/>
        </w:rPr>
        <w:t>гр. Ярмолюку А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 Ярмолюка Андрія Іго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6:0066 безоплатно у власність громадянину  Ярмолюку Андрію Ігоровичу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1:006:0064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Ярмолюку Андрію Ігоровичу безоплатно  у власність земельну ділянку площею 0,4704 га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 сільськогосподарського призначення комунальної власності 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Ярмолюку Андрію Ігоровичу   оформити право на земельну ділянку кадастровий номер 5624681500:01:006:006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оформити право на земельну ділянку кадастровий номер 5624681500:01:006:006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безоплатно у власність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гр. Ярмолюку А.І.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оєкт рішення підготовлено на підставі заяви гр.</w:t>
      </w:r>
      <w:r>
        <w:rPr>
          <w:sz w:val="28"/>
          <w:szCs w:val="28"/>
          <w:lang w:val="uk-UA"/>
        </w:rPr>
        <w:t>Ярмолюка А.І</w:t>
      </w:r>
      <w:r>
        <w:rPr>
          <w:sz w:val="28"/>
          <w:szCs w:val="28"/>
        </w:rPr>
        <w:t xml:space="preserve">.                                     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09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>4704</w:t>
      </w:r>
      <w:r>
        <w:rPr>
          <w:sz w:val="28"/>
          <w:szCs w:val="28"/>
        </w:rPr>
        <w:t xml:space="preserve"> га (кадастровий номер 562468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1:006:0066) відсутні об'єкти нерухомого майна, сформована поділом ділянки комунальної власності кадастровий номер 5624681500:01:006:0064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зультатів.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Ярмолюку А.І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</w:t>
      </w:r>
      <w:r>
        <w:rPr>
          <w:sz w:val="28"/>
          <w:szCs w:val="28"/>
          <w:lang w:val="uk-UA"/>
        </w:rPr>
        <w:t xml:space="preserve">землеупоряд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-ї категорії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О.Шахрай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21T13:13:00Z</cp:lastPrinted>
  <dcterms:modified xsi:type="dcterms:W3CDTF">2021-10-13T09:52:00Z</dcterms:modified>
  <cp:revision>64</cp:revision>
  <dc:subject/>
  <dc:title>ШПАНІВСЬКА СІЛЬСЬКА РАДА</dc:title>
</cp:coreProperties>
</file>