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1749640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6 лютого  2021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/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/>
      </w:pPr>
      <w:r>
        <w:rPr>
          <w:bCs/>
        </w:rPr>
        <w:t xml:space="preserve">громадянам </w:t>
      </w:r>
      <w:r>
        <w:rPr>
          <w:bCs/>
          <w:lang w:val="uk-UA"/>
        </w:rPr>
        <w:t>Колеснику М.Г.,Колесник Н.П.</w:t>
      </w:r>
    </w:p>
    <w:p>
      <w:pPr>
        <w:pStyle w:val="Normal"/>
        <w:rPr/>
      </w:pPr>
      <w:r>
        <w:rPr>
          <w:bCs/>
          <w:lang w:val="uk-UA"/>
        </w:rPr>
        <w:t>Торопенко А.В.,Колеснику Д.В.</w:t>
      </w:r>
      <w:r>
        <w:rPr>
          <w:bCs/>
        </w:rPr>
        <w:t>.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 Колесника М.Г., Колесник Н.П., Торопенко А.В., Колесника Д.В. 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 РВ № 0053826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ею 1,9852 га  (кадастровий номер: 5624681500:04:014:0469) та площею 0,1961 га (кадастровий номер: 5624681500:01:006:0456) у спільну часткову власність у відповідних частках громадянам Колеснику Миколі Григоровичу, Колесник Нелі Петрівні, Торопенко Анні Василівні, Колеснику Дмитру Васильовичу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спільну часткову власність у відповідних частках громадянам Колеснику Миколі Григоровичу, Колесник Нелі Петрівні, Торопенко Анні Василівні, Колеснику Дмитру Васильовичу для ведення особистого селянського господарства земельні ділянки  площею 1,9852 га  (кадастровий номер: 5624681500:04:014:0469) та площею 0,1961 га (кадастровий номер: 5624681500:01:006:0456)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ам  Колеснику Миколі Григоровичу, Колесник Нелі Петрівні, Торопенко Анні Василівні, Колеснику Дмитру Васильовичу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02-18T15:46:00Z</cp:lastPrinted>
  <dcterms:modified xsi:type="dcterms:W3CDTF">2021-02-10T11:07:00Z</dcterms:modified>
  <cp:revision>22</cp:revision>
  <dc:subject/>
  <dc:title>ШПАНІВСЬКА СІЛЬСЬКА РАДА</dc:title>
</cp:coreProperties>
</file>