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 xml:space="preserve">Додаток №4 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 xml:space="preserve">до рішення 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>виконавчого комітету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 xml:space="preserve">від  _________ №______    </w:t>
      </w:r>
    </w:p>
    <w:p>
      <w:pPr>
        <w:pStyle w:val="Normal"/>
        <w:tabs>
          <w:tab w:val="clear" w:pos="708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8903"/>
      </w:tblGrid>
      <w:tr>
        <w:trPr>
          <w:trHeight w:val="84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исок УБД, які перебувають на квартирному облі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нівської сільської ради та мають право на першочергове отримання житла станом на 01.01.2022 року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612"/>
        <w:gridCol w:w="2719"/>
        <w:gridCol w:w="1367"/>
        <w:gridCol w:w="1367"/>
        <w:gridCol w:w="1119"/>
        <w:gridCol w:w="3033"/>
      </w:tblGrid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ind w:left="-3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зяття на облік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ішення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ливаний Василь Володимирови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19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, УБД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юк Володимир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197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, УБД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-709" w:firstLine="709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Микола СТОЛЯРЧУК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6:00Z</dcterms:created>
  <dc:creator>Admin</dc:creator>
  <dc:description/>
  <cp:keywords/>
  <dc:language>en-US</dc:language>
  <cp:lastModifiedBy>Людмила</cp:lastModifiedBy>
  <cp:lastPrinted>2018-09-06T13:48:00Z</cp:lastPrinted>
  <dcterms:modified xsi:type="dcterms:W3CDTF">2021-12-10T09:13:00Z</dcterms:modified>
  <cp:revision>6</cp:revision>
  <dc:subject/>
  <dc:title> </dc:title>
</cp:coreProperties>
</file>