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69388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849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Розновській Ніні Пет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Розновської Ніни Петрі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Розновській Ніні Петрівні проект землеустрою щодо відведення земельної ділянки площею 0,0345 га (кадастровий номер 5624681500:08:001:0626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Розновській Ніні Петрівні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1.11.2021 №284188508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345 га (кадастровий номер 5624681500:08:001:0626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Розновській Ніні Петр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Оля Дмитриевцева</cp:lastModifiedBy>
  <cp:lastPrinted>2021-12-29T09:48:00Z</cp:lastPrinted>
  <dcterms:modified xsi:type="dcterms:W3CDTF">2021-12-28T19:41:00Z</dcterms:modified>
  <cp:revision>2</cp:revision>
  <dc:subject/>
  <dc:title>ШПАНІВСЬКА СІЛЬСЬКА РАДА</dc:title>
</cp:coreProperties>
</file>