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027406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 2021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Лукомської Валентини Петрівни  про затвердження проекту землеустрою щодо відведення земельної ділянки у власність для ведення особистого селянського господарства за рахунок земель сільськогосподарського призначення комунальної власності площею 22,7477га (кадастровий номер 5624689500:01:018:0154), керуючись ст.ст. 12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0 безоплатно у власність громадянці Лукомській Валентині Павл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54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Лукомській Валентині Павлівні безоплатно  у власність земельну ділянку площею 0,15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Лукомській Валентині Павлівні оформити право на земельну ділянку кадастровий номер 5624689500:01:018:015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4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Юля</cp:lastModifiedBy>
  <cp:lastPrinted>2021-01-14T13:09:00Z</cp:lastPrinted>
  <dcterms:modified xsi:type="dcterms:W3CDTF">2021-02-10T12:20:00Z</dcterms:modified>
  <cp:revision>54</cp:revision>
  <dc:subject/>
  <dc:title>ШПАНІВСЬКА СІЛЬСЬКА РАДА</dc:title>
</cp:coreProperties>
</file>