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792524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18 лютого 2022  року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104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Жуку П.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Жука Петра Опанасовича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Жуку Петру Опанасовичу дозвіл на розроблення проекту землеустрою щодо відведення земельної ділянки площею                 0,06 га у власність для ведення особистого селянського господарства за рахунок земель комунальної власності розташованої в с.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Жуку Петру Опанас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14:00Z</dcterms:created>
  <dc:creator>SSR</dc:creator>
  <dc:description/>
  <dc:language>en-US</dc:language>
  <cp:lastModifiedBy>Оля Дмитриевцева</cp:lastModifiedBy>
  <cp:lastPrinted>2021-11-29T08:18:00Z</cp:lastPrinted>
  <dcterms:modified xsi:type="dcterms:W3CDTF">2021-11-21T19:14:00Z</dcterms:modified>
  <cp:revision>2</cp:revision>
  <dc:subject/>
  <dc:title>ШПАНІВСЬКА СІЛЬСЬКА РАДА</dc:title>
</cp:coreProperties>
</file>