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978511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1140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Лідії Степан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витяг про реєстрацію права власності на нерухоме майно № 21579102 від 16.01.2009 року, за погодженням постійної комісії з питань земельних відносин, охорони навколишнього середовища та соціального розвитку села, керуючись ст. 12, 116,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амчур Лідії Степа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9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Приходька, 18 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7T17:20:00Z</cp:lastPrinted>
  <dcterms:modified xsi:type="dcterms:W3CDTF">2020-10-09T09:16:00Z</dcterms:modified>
  <cp:revision>20</cp:revision>
  <dc:subject/>
  <dc:title/>
</cp:coreProperties>
</file>