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37054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108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Батарєва Романа Віктор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6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Батарєву Роману Вікторовичу дозвіл на складання експертної грошової оцінки земельної ділянки площею 0,1405 (кадастровий номер 5624689500:04:029:0086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2T14:36:00Z</cp:lastPrinted>
  <dcterms:modified xsi:type="dcterms:W3CDTF">2015-12-10T09:38:00Z</dcterms:modified>
  <cp:revision>74</cp:revision>
  <dc:subject/>
  <dc:title>ШПАНІВСЬКА СІЛЬСЬКА РАДА</dc:title>
</cp:coreProperties>
</file>