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cademy;Times New Roman"/>
          <w:lang w:val="en-US" w:eastAsia="en-US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rFonts w:cs="Academy;Times New Roman" w:ascii="Calibri" w:hAnsi="Calibri"/>
          <w:lang w:val="en-US" w:eastAsia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 w:eastAsia="en-US"/>
        </w:rPr>
        <w:t>ПРОЄКТ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8 лютого 2022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та доповнень до додатку 1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комплексної Програми </w:t>
      </w:r>
      <w:r>
        <w:rPr>
          <w:sz w:val="28"/>
          <w:szCs w:val="28"/>
          <w:lang w:eastAsia="en-US"/>
        </w:rPr>
        <w:t xml:space="preserve">профілактик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авопорушень та боротьби зі злочинністю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території Шпанівської сільської ради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Рівненського району Рівненської області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на 2020-2023 роки</w:t>
      </w:r>
      <w:r>
        <w:rPr>
          <w:sz w:val="28"/>
          <w:szCs w:val="28"/>
        </w:rPr>
        <w:t xml:space="preserve"> та викладення її в новій редакції</w:t>
      </w:r>
    </w:p>
    <w:p>
      <w:pPr>
        <w:pStyle w:val="Normal"/>
        <w:spacing w:lineRule="auto" w:line="259"/>
        <w:ind w:left="-5" w:right="4429" w:hanging="1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59"/>
        <w:ind w:left="-5" w:right="4429" w:hanging="1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еруючись ст. 25 та ст. 26 Закону України «Про місцеве самоврядування в Україні», ст. 5 та ст. 105 Закону України «Про Національну поліцію», відповідно до Закону України «Про участь громадян в охороні громадського порядку і державного кордону», </w:t>
        <w:tab/>
        <w:t>Розпорядження голови Рівненської обласної державної адміністрації від 27.12.2019 № 1083 «Про заходи щодо запровадження пілотного проекту «Поліцейський офіцер громади» у Рівненській області», з метою забезпечення безпечної життєдіяльності громадян, системи захисту населення від злочинних та протиправних проявів, поліпшення криміногенної ситуації у населених пунктах сільської ради, за погодженням з постійними комісіями Шпанівська сільська рада</w:t>
      </w:r>
    </w:p>
    <w:p>
      <w:pPr>
        <w:pStyle w:val="Normal"/>
        <w:ind w:left="-1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/>
        <w:ind w:left="412" w:firstLine="20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нести зміни та доповнення в пункт 3 та пункт 4 додатку 1 комплексної Програми </w:t>
      </w:r>
      <w:r>
        <w:rPr>
          <w:sz w:val="28"/>
          <w:szCs w:val="28"/>
          <w:lang w:eastAsia="en-US"/>
        </w:rPr>
        <w:t>профілактики правопорушень та боротьби зі злочинністю на території Шпанівської сільської ради Рівненського району Рівненської області на 2020-2023 роки</w:t>
      </w:r>
      <w:r>
        <w:rPr>
          <w:sz w:val="28"/>
          <w:szCs w:val="28"/>
        </w:rPr>
        <w:t xml:space="preserve">, затвердженої рішенням Шпанівської сільської ради від 10.03.2020 №839 (зі змінами і доповненнями), а саме: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66"/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Пункт 3 додатку 1 Програми «З метою забезпечення діяльності поліцейського офіцера громади, сприяти, в межах компетенції, виділенню паливно-мастильних матеріалів на службовий автотранспорт поліцейського офіцера громади» замінити на «З метою забезпечення діяльності поліцейського офіцера громади, сприяти, в межах компетенції, виділенню коштів на обслуговування та ремонт службових автотранспортних засобів поліцейських офіцерів громади, а також придбання паливно-мастильних матеріалів.»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66"/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Пункт 4 додатку 1 Програми «З метою забезпечення діяльності поліцейського офіцера громади, сприяти, в межах компетенції, виділенню канцелярських товарів (папір, ручки, олівці тощо) замінити на «З метою забезпечення діяльності поліцейського офіцера громади, сприяти, в межах компетенції, виділенню коштів на придбання канцелярських товарів (папір, ручки, олівці тощо).»</w:t>
      </w:r>
    </w:p>
    <w:p>
      <w:pPr>
        <w:pStyle w:val="Style2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комплексної програми профілактики правопорушень та боротьби із злочинністю на території Шпанівської сільської ради Рівненського району Рівненської області на 2020-2023 роки, що є додатком 1 до комплексної Програми </w:t>
      </w:r>
      <w:r>
        <w:rPr>
          <w:sz w:val="28"/>
          <w:szCs w:val="28"/>
          <w:lang w:eastAsia="en-US"/>
        </w:rPr>
        <w:t>профілактики правопорушень та боротьби зі злочинністю на території Шпанівської сільської ради Рівненського району Рівненської області на 2020-2023 роки</w:t>
      </w:r>
      <w:r>
        <w:rPr>
          <w:sz w:val="28"/>
          <w:szCs w:val="28"/>
        </w:rPr>
        <w:t>, затвердженої рішенням Шпанівської сільської ради від 10.03.2020 №839, викласти в новій редакції (додається).</w:t>
      </w:r>
    </w:p>
    <w:p>
      <w:pPr>
        <w:pStyle w:val="Style2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, що втратило чинність рішення Шпанівської сільської ради від 29.10.2021 №_____.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ю з питань </w:t>
      </w:r>
      <w:r>
        <w:rPr>
          <w:rStyle w:val="Emphasis"/>
          <w:bCs/>
          <w:i w:val="false"/>
          <w:sz w:val="28"/>
          <w:szCs w:val="28"/>
          <w:shd w:fill="FFFFFF" w:val="clear"/>
        </w:rPr>
        <w:t>законності, депутатської діяльності, етики та регламенту</w:t>
      </w:r>
      <w:r>
        <w:rPr>
          <w:sz w:val="28"/>
          <w:szCs w:val="28"/>
        </w:rPr>
        <w:t xml:space="preserve"> (Віталій ГРАБАР).</w:t>
      </w:r>
    </w:p>
    <w:p>
      <w:pPr>
        <w:pStyle w:val="Normal"/>
        <w:spacing w:lineRule="auto" w:line="266"/>
        <w:ind w:left="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ind w:left="6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ільський голова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єкт підготовлено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оргпнізаційним відді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вебсайті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2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rPr/>
      </w:pPr>
      <w:r>
        <w:rPr/>
        <w:t xml:space="preserve">Додаток 1 до Програми </w:t>
      </w:r>
      <w:r>
        <w:rPr>
          <w:lang w:eastAsia="en-US"/>
        </w:rPr>
        <w:t xml:space="preserve">профілактики </w:t>
      </w:r>
    </w:p>
    <w:p>
      <w:pPr>
        <w:pStyle w:val="Normal"/>
        <w:ind w:left="4820" w:hanging="0"/>
        <w:rPr>
          <w:lang w:eastAsia="en-US"/>
        </w:rPr>
      </w:pPr>
      <w:r>
        <w:rPr>
          <w:lang w:eastAsia="en-US"/>
        </w:rPr>
        <w:t xml:space="preserve">правопорушень та боротьби зі злочинністю </w:t>
      </w:r>
    </w:p>
    <w:p>
      <w:pPr>
        <w:pStyle w:val="Normal"/>
        <w:ind w:left="4820" w:hanging="0"/>
        <w:rPr>
          <w:lang w:eastAsia="en-US"/>
        </w:rPr>
      </w:pPr>
      <w:r>
        <w:rPr>
          <w:lang w:eastAsia="en-US"/>
        </w:rPr>
        <w:t xml:space="preserve">на території Шпанівської сільської ради </w:t>
      </w:r>
    </w:p>
    <w:p>
      <w:pPr>
        <w:pStyle w:val="Normal"/>
        <w:ind w:left="4820" w:hanging="0"/>
        <w:rPr>
          <w:lang w:eastAsia="en-US"/>
        </w:rPr>
      </w:pPr>
      <w:r>
        <w:rPr>
          <w:lang w:eastAsia="en-US"/>
        </w:rPr>
        <w:t xml:space="preserve">Рівненського району Рівненської області </w:t>
      </w:r>
    </w:p>
    <w:p>
      <w:pPr>
        <w:pStyle w:val="Normal"/>
        <w:ind w:left="4820" w:hanging="0"/>
        <w:rPr>
          <w:lang w:eastAsia="en-US"/>
        </w:rPr>
      </w:pPr>
      <w:r>
        <w:rPr>
          <w:lang w:eastAsia="en-US"/>
        </w:rPr>
        <w:t>на 2020-2023 роки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ЗАХОД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Cs w:val="28"/>
        </w:rPr>
        <w:t>комплексної програми профілактики правопорушень та боротьби із злочинністю на території Шпанівської сільської ради Рівненського району Рівненської області на 2020-2023 рок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1. Провести детальний аналіз криміногенної ситуації та визначити населенні пункти для відкриття поліцейських станцій.</w:t>
      </w:r>
    </w:p>
    <w:tbl>
      <w:tblPr>
        <w:tblW w:w="546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</w:tblGrid>
      <w:tr>
        <w:trPr/>
        <w:tc>
          <w:tcPr>
            <w:tcW w:w="546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Національної поліції в Рівненській області, виконавчий комітет сільської рад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2. З метою створення належних умов для діяльності поліцейського офіцера громади, сприяти, в межах чинного законодавства, у вирішенні питання щодо створення належних умов для служби та відпочинку (виділення відповідних приміщень), а також придбання меблів та оргтехніки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020-2023 роки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3. З метою забезпечення діяльності поліцейського офіцера громади, сприяти, в межах компетенції, виділенню коштів на обслуговування та ремонт службових автотранспортних засобів поліцейських офіцерів громади, а також придбання паливно-мастильних матеріалів.</w:t>
      </w:r>
    </w:p>
    <w:tbl>
      <w:tblPr>
        <w:tblW w:w="532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У НП в Рівненській області</w:t>
            </w:r>
          </w:p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иконавчий комітет сільської ради.</w:t>
            </w:r>
          </w:p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20-2023 роки 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4. З метою забезпечення діяльності поліцейського офіцера громади, сприяти, в межах компетенції, виділенню коштів на придбання канцелярських товарів (папір, ручки, олівці тощо).</w:t>
      </w:r>
    </w:p>
    <w:tbl>
      <w:tblPr>
        <w:tblW w:w="532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5. Сприяти, в межах чинного законодавства, у виготовленні та розміщенні наочних агітаційно-профілактичних, інформаційних матеріалів, зокрема, рекламних площах, у місцях масового перебування громадян, громадського транспорті тощо </w:t>
      </w:r>
    </w:p>
    <w:tbl>
      <w:tblPr>
        <w:tblW w:w="546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</w:tblGrid>
      <w:tr>
        <w:trPr/>
        <w:tc>
          <w:tcPr>
            <w:tcW w:w="546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оловне управління Національної поліції в Рівненській област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6. З метою своєчасного реагування на зміни в дорожній обстановці та підвищення рівня дорожньої дисципліни, сприяти межах чинного законодавства в облаштуванні систем відеоспостереження місць концентрації дорожньо-транспортних пригод, виїздах та в’їздах у населенні пункти сільської ради та місцях масового скупчення громадян</w:t>
      </w:r>
    </w:p>
    <w:tbl>
      <w:tblPr>
        <w:tblW w:w="546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</w:tblGrid>
      <w:tr>
        <w:trPr/>
        <w:tc>
          <w:tcPr>
            <w:tcW w:w="546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оловне управління Національної поліції в Рівненській област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>7. З метою посилення контролю щодо недопущення негативних проявів стосовно дітей під час навчального чи виховного процесу, сприяти в облаштуванні навчальних та дошкільних закладів системами відео нагляду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>2020-2023 рок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8. З метою забезпечення безпечної життєдіяльності громадян, системи захисту населення від злочинних та протиправних проявів, поліпшення криміногенної ситуації у населених пунктах сільської ради, сприяти в межах чинного законодавства в побудові (капітальний ремонт) єдиної системи відео фіксації та відео аналітики щодо фіксації правопорушень та ідентифікації осіб із серверним обладнанням і встановленим програмним забезпеченням, а також забезпечення послуг з технічного обслуговування єдиної системи відеоспостереження для ГУНП в Рівненській області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tbl>
      <w:tblPr>
        <w:tblW w:w="546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</w:tblGrid>
      <w:tr>
        <w:trPr/>
        <w:tc>
          <w:tcPr>
            <w:tcW w:w="546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Головне управління Національної поліції в Рівненській області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2021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  <w:lang w:eastAsia="uk-UA"/>
        </w:rPr>
        <w:t>____________________________________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1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3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3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0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04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5">
    <w:name w:val="Обычный (веб)"/>
    <w:basedOn w:val="Normal"/>
    <w:qFormat/>
    <w:pPr>
      <w:spacing w:before="280" w:after="280"/>
      <w:ind w:left="0" w:right="0" w:firstLine="36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  <w:jc w:val="right"/>
    </w:pPr>
    <w:rPr>
      <w:sz w:val="28"/>
      <w:szCs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46:00Z</dcterms:created>
  <dc:creator>YRUST</dc:creator>
  <dc:description/>
  <cp:keywords/>
  <dc:language>en-US</dc:language>
  <cp:lastModifiedBy>UU</cp:lastModifiedBy>
  <cp:lastPrinted>2022-02-03T15:33:00Z</cp:lastPrinted>
  <dcterms:modified xsi:type="dcterms:W3CDTF">2022-02-04T12:24:00Z</dcterms:modified>
  <cp:revision>6</cp:revision>
  <dc:subject/>
  <dc:title/>
</cp:coreProperties>
</file>