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89093330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ШПАНІВСЬКА  СІЛЬСЬКА  РАДА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(сьоме скликанн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3 серпня  2019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№ </w:t>
      </w:r>
      <w:r>
        <w:rPr>
          <w:bCs/>
          <w:sz w:val="24"/>
          <w:szCs w:val="24"/>
          <w:u w:val="single"/>
          <w:lang w:val="uk-UA"/>
        </w:rPr>
        <w:t>535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lang w:val="uk-UA"/>
        </w:rPr>
        <w:t xml:space="preserve">Про затвердження </w:t>
      </w:r>
      <w:r>
        <w:rPr>
          <w:bCs/>
          <w:iCs/>
          <w:sz w:val="24"/>
          <w:szCs w:val="24"/>
        </w:rPr>
        <w:t xml:space="preserve"> технічної</w:t>
      </w:r>
      <w:r>
        <w:rPr>
          <w:bCs/>
          <w:iCs/>
          <w:sz w:val="24"/>
          <w:szCs w:val="24"/>
          <w:lang w:val="uk-UA"/>
        </w:rPr>
        <w:t xml:space="preserve">  </w:t>
      </w:r>
      <w:r>
        <w:rPr>
          <w:bCs/>
          <w:iCs/>
          <w:sz w:val="24"/>
          <w:szCs w:val="24"/>
        </w:rPr>
        <w:t xml:space="preserve"> документації</w:t>
      </w:r>
      <w:r>
        <w:rPr>
          <w:bCs/>
          <w:iCs/>
          <w:sz w:val="24"/>
          <w:szCs w:val="24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</w:rPr>
        <w:t xml:space="preserve">щодо </w:t>
      </w:r>
      <w:r>
        <w:rPr>
          <w:bCs/>
          <w:iCs/>
          <w:sz w:val="24"/>
          <w:szCs w:val="24"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обслуговування житлового будинку, господарських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будівель і споруд (присадибна ділянка) та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для ведення особистого селянського господарст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заяви громадян про затвердження технічної документаціії із землеустрою щодо встановлення (відновлення) меж  земельної ділянки в натурі (на місцевості)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керуючись ст.ст. 12, 33, 40, 118, 120, 121,  126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розташованих в межах населених пунктів  Шпанів, Ходоси, Хотин, Малий Олексин, Великий Олексин, Великий Житин та Бармаки на території Шпанівської сільської ради  Рівненського району Рівненської області згідно додатку   (додаток додаються на  1-му аркуші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дати безоплатно у власність громадянам земельні ділянки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 за рахунок земель, що перебувають в їхньому користуванні в межах населених пунктів Шпанів, Ходоси, Хотин, Малий Олексин, Великий Олексин, Великий Житин та Бармаки на території Шпанівської сільської ради Рівненського району Рівненської області згідно додатку   (додаток додаю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-1234" w:hanging="0"/>
        <w:rPr>
          <w:b w:val="false"/>
          <w:b w:val="false"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 xml:space="preserve">           </w:t>
      </w:r>
      <w:r>
        <w:rPr>
          <w:bCs/>
          <w:sz w:val="24"/>
          <w:szCs w:val="24"/>
          <w:lang w:val="uk-UA"/>
        </w:rPr>
        <w:t>Сільський голова</w:t>
        <w:tab/>
        <w:tab/>
        <w:tab/>
        <w:tab/>
        <w:tab/>
        <w:tab/>
        <w:t xml:space="preserve">                          Столярчук М.А.</w:t>
      </w:r>
    </w:p>
    <w:p>
      <w:pPr>
        <w:pStyle w:val="TextBodyIndent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 до   рішення сесії</w:t>
      </w:r>
    </w:p>
    <w:p>
      <w:pPr>
        <w:pStyle w:val="TextBodyIndent"/>
        <w:ind w:left="1440" w:right="0" w:hanging="0"/>
        <w:jc w:val="center"/>
        <w:rPr>
          <w:sz w:val="24"/>
          <w:szCs w:val="24"/>
          <w:lang w:val="uk-UA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</w:t>
      </w:r>
      <w:r>
        <w:rPr>
          <w:b w:val="false"/>
          <w:sz w:val="24"/>
          <w:szCs w:val="24"/>
        </w:rPr>
        <w:t>23 серпня  2019 року №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single"/>
        </w:rPr>
        <w:t>535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center"/>
        <w:rPr>
          <w:sz w:val="24"/>
          <w:szCs w:val="24"/>
          <w:lang w:val="uk-UA"/>
        </w:rPr>
      </w:pPr>
      <w:r>
        <w:rPr>
          <w:b w:val="false"/>
          <w:sz w:val="24"/>
          <w:szCs w:val="24"/>
        </w:rPr>
        <w:t>С П И С О 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1"/>
        <w:rPr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</w:rPr>
        <w:t>громадян  про затвердження технічної документації із землеустрою щодо відновлення (вста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в селі Шпанів, Малий Олексин, Великий Олексин, Ходоси, Хотин, Великий Житин та Бармаки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322" w:type="dxa"/>
        <w:jc w:val="left"/>
        <w:tblInd w:w="-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785"/>
        <w:gridCol w:w="1825"/>
        <w:gridCol w:w="2710"/>
        <w:gridCol w:w="133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Cs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ізвище, ім‘я, по батькові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зва населеного пункт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адастровий номе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-но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лянки, га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днар Олександр Вікторович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Ходоси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4689500:03:013:0162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794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влікова Марія Олексіївна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Ходоси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4689500:03:013:0167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0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мік Володимир Миколайович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Хо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4689500:02:008:0235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0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цик Ольга Миколаївна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4689500:06:040:0993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724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ерстюк Віктор Борисович 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М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624689500:08:000:0377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933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меришина Ольга Андріївна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В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624689500:07:035:0538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5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евуцький Богдан Степанович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17:0694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ирцев Леонід Іванович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415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екеш Тамара Василівна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408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2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TextBodyIndent"/>
        <w:ind w:left="0" w:right="0" w:hanging="0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ільський голова                                                                                                     Столярчук М.А.</w:t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Zemlevporyadnyk_Kayt</cp:lastModifiedBy>
  <cp:lastPrinted>2019-08-22T12:57:00Z</cp:lastPrinted>
  <dcterms:modified xsi:type="dcterms:W3CDTF">2019-05-06T12:01:00Z</dcterms:modified>
  <cp:revision>19</cp:revision>
  <dc:subject/>
  <dc:title>ШПАНІВСЬКА СІЛЬСЬКА РАДА</dc:title>
</cp:coreProperties>
</file>