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2327699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7 груд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74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в оренду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Тхорук Оксані Миколаїв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Тхорук О.М. про затвердження проекту землеустрою щодо відведення земельної ділянки в оренду для будівництва та обслуговування будівель закладів побутового обслуговування, керуючись ст.ст. 12, 93, 122, 123, 124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в оренду строком на 5(п’ять) років гр.Тхорук Оксані Миколаївні </w:t>
      </w:r>
      <w:r>
        <w:rPr/>
        <w:t>для будівництва та обслуговування будівель закладів побутового обслуговування</w:t>
      </w:r>
      <w:r>
        <w:rPr>
          <w:lang w:val="uk-UA"/>
        </w:rPr>
        <w:t xml:space="preserve"> за рахунок земельної ділянки житлової та громадської забудови комунальної власності розташованої в с.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.Тхорук Оксані Миколаївні в оренду строком на 5 (п’ять) років земельну ділянку площею 0,1147 га (кадастровий номер 5624689500:01:010:0029) </w:t>
      </w:r>
      <w:r>
        <w:rPr/>
        <w:t>для будівництва та обслуговування будівель закладів побутового обслуговування</w:t>
      </w:r>
      <w:r>
        <w:rPr>
          <w:lang w:val="uk-UA"/>
        </w:rPr>
        <w:t xml:space="preserve"> в с.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посвідчити право комунальної власності на земельну ділянку у встановленому законом поряд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становити розмір орендної плати на земельну ділянку в розмірі 10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Тхорук Оксані Миколаї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Шпанівська ТГ</cp:lastModifiedBy>
  <cp:lastPrinted>2021-11-18T09:06:00Z</cp:lastPrinted>
  <dcterms:modified xsi:type="dcterms:W3CDTF">2021-11-18T07:11:00Z</dcterms:modified>
  <cp:revision>66</cp:revision>
  <dc:subject/>
  <dc:title>ШПАНІВСЬКА СІЛЬСЬКА РАДА</dc:title>
</cp:coreProperties>
</file>