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9462961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8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Курносікову О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Курносікова О.В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 xml:space="preserve">особистого селянського господарства </w:t>
      </w:r>
      <w:r>
        <w:rPr/>
        <w:t>в с.</w:t>
      </w:r>
      <w:r>
        <w:rPr>
          <w:lang w:val="uk-UA"/>
        </w:rPr>
        <w:t xml:space="preserve"> Великий 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Курносікову Олександру Валерійовичу дозвіл на розроблення проекту землеустрою щодо відведення земельної ділянки площею 0,3900 га у власність для ведення особистого селянського господарства за рахунок земель комунальної власності (кадастровий номер 5624689500:01:037:0192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Курносікову Олександру Вале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Шпанівська ТГ</cp:lastModifiedBy>
  <cp:lastPrinted>2021-09-30T09:51:00Z</cp:lastPrinted>
  <dcterms:modified xsi:type="dcterms:W3CDTF">2021-09-30T06:51:00Z</dcterms:modified>
  <cp:revision>9</cp:revision>
  <dc:subject/>
  <dc:title>ШПАНІВСЬКА СІЛЬСЬКА РАДА</dc:title>
</cp:coreProperties>
</file>