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77992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Новак І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Новак Ірин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Новак Ірині Анатоліївні на складання проекту землеустрою щодо відведення земельної ділянки у власність орієнтовною площею 0,04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овак Ірин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Новак І.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Новак І.А.  від 31.08.2021 року та графічних матеріалів щодо відведення у власність земельної ділянки орієнтовною площею 0,04 га в с.Великий Житин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межує з присадибною ділянкою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Новак І.А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13T15:01:00Z</dcterms:modified>
  <cp:revision>14</cp:revision>
  <dc:subject/>
  <dc:title>ШПАНІВСЬКА СІЛЬСЬКА РАДА</dc:title>
</cp:coreProperties>
</file>