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13705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евчуна Богдан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його померлою мамою Левчун Софією Савівною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Левчун Софії Савівні площею 0,15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Левчуну Богдану Володимировичу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Левчуну Богд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