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75198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огуцького Володимира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7 безоплатно у власність громадянину Богуцькому Володимиру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огуцькому Володимиру Миколайовичу безоплатно у власність земельну ділянку площею 0,1000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огуцькому Володимиру Миколайовичу оформити право на земельну ділянку кадастровий номер 5624689500:03:013:019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єкт рішення підготовлено на підставі заяви гр. Богуцькому В. М. від 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</w:t>
      </w:r>
      <w:r>
        <w:rPr>
          <w:sz w:val="28"/>
          <w:szCs w:val="28"/>
          <w:lang w:val="uk-UA"/>
        </w:rPr>
        <w:t xml:space="preserve">0,10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3:013:0197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</w:t>
      </w:r>
      <w:r>
        <w:rPr>
          <w:sz w:val="28"/>
          <w:szCs w:val="28"/>
          <w:lang w:val="uk-UA"/>
        </w:rPr>
        <w:t xml:space="preserve"> 5624689500:03:013:0197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Богуцький В.М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7T09:32:00Z</cp:lastPrinted>
  <dcterms:modified xsi:type="dcterms:W3CDTF">2021-11-21T22:08:00Z</dcterms:modified>
  <cp:revision>4</cp:revision>
  <dc:subject/>
  <dc:title>ШПАНІВСЬКА СІЛЬСЬКА РАДА</dc:title>
</cp:coreProperties>
</file>