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49638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Нагорнюк І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Нагорнюк Іванн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Нагорнюк Іванні Володимирівні дозвіл на розроблення проекту землеустрою щодо відведення земельної ділянки площею 0,20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агорнюк Іван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