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5 червня 2021 року                                                                                                               № </w:t>
      </w:r>
      <w:r>
        <w:rPr>
          <w:u w:val="single"/>
        </w:rPr>
        <w:t>_____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якої змінюється для будівництва та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обслуговування житлового будинку,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осподарських будівель та споруд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р. Войтовичу Я.М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заяву гр. Войтовича Я.М., проект землеустрою щодо відведення земельної ділянки цільове призначення якої змінюється </w:t>
      </w:r>
      <w:r>
        <w:rPr>
          <w:bCs/>
        </w:rPr>
        <w:t>для будівництва та обслуговування житлового будинку, господарських будівель та споруд</w:t>
      </w:r>
      <w:r>
        <w:rPr/>
        <w:t xml:space="preserve">, керуючись ст. 12, 20, 21, 122 Земельного кодексу України, та ст. 26, 33,60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6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 </w:t>
      </w:r>
      <w:r>
        <w:rPr/>
        <w:t>Затвердити громадянину Войтовичу Ярославу Миколайовичу проект землеустрою щодо відведення земельної ділянки площею 0,0400 га (кадастровий номер 5624689500:07:035:0554) у разі зміни її цільового призначення  для будівництва та обслуговування житлового будинку, господарських будівель та споруд,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41171102 від 20.01.2021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мінити цільове призначення земельної ділянки, яка перебуває у власності гр. Войтовича Ярослава Миколайовича для ведення особистого селянського господарства на будівництво і обслуговування житлового будинку, господарських будівель та споруд площею 0,0400 га в с.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Гр. Войтовичу Ярославу Миколайовичу здійснити реєстрацію зміни цільового призначення земельної ділянки площею 0,0400 га для будівництва та обслуговування житлового будинку, господарських будівель та споруд в с. Великий Олексин 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User</cp:lastModifiedBy>
  <cp:lastPrinted>2021-06-04T16:04:00Z</cp:lastPrinted>
  <dcterms:modified xsi:type="dcterms:W3CDTF">2021-06-12T13:17:00Z</dcterms:modified>
  <cp:revision>42</cp:revision>
  <dc:subject/>
  <dc:title/>
</cp:coreProperties>
</file>