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170590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Луцик Оксани Ісак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Луцик Оксани Ісаківни на розроблення проекту землеустрою щодо відведення земельної ділянки  у власність орієнтовною площею 0,09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Луцик Оксані Ісак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0-06T16:04:00Z</cp:lastPrinted>
  <dcterms:modified xsi:type="dcterms:W3CDTF">2020-12-17T12:33:00Z</dcterms:modified>
  <cp:revision>13</cp:revision>
  <dc:subject/>
  <dc:title>ШПАНІВСЬКА СІЛЬСЬКА РАДА</dc:title>
</cp:coreProperties>
</file>