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перша сесія вось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 І Ш Е Н Н Я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4 грудня  2020 року</w:t>
        <w:tab/>
        <w:tab/>
        <w:tab/>
        <w:tab/>
        <w:tab/>
        <w:tab/>
        <w:tab/>
        <w:tab/>
        <w:tab/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2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обрання секретар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панівської сільської рад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пропозицію Шпанівського сільського голови Столярчука Миколи Анатолійовича, заслухавши повідомлення лічильної комісії про результати таємного голосування щодо обрання секретаря Шпанівської сільської ради, відповідно до пункту 4 частини першої статті 26, пункту 4 частини четвертої статті 42, абзацу першого частини першої статті 50, частини першої статті 59 Закону України «Про місцеве самоврядування в Україні», абзацу третього частини першої статті 10 Закону України «Про службу в органах місцевого самоврядування», Шпанівська сільська рада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ротокол №2 засідання лічильної комісії Шпанівської сільської про результати голосування щодо обрання секретаря Шпанівської сільської ради.</w:t>
      </w:r>
    </w:p>
    <w:p>
      <w:pPr>
        <w:pStyle w:val="Style16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рати секретарем Шпанівської сільської ради на строк повноважень Шпанівської сільської ради Догойду Марію Юріївну депутата Шпанівської сільської рад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0:06:00Z</dcterms:created>
  <dc:creator>User</dc:creator>
  <dc:description/>
  <cp:keywords/>
  <dc:language>en-US</dc:language>
  <cp:lastModifiedBy>UU</cp:lastModifiedBy>
  <cp:lastPrinted>2018-05-24T09:00:00Z</cp:lastPrinted>
  <dcterms:modified xsi:type="dcterms:W3CDTF">2020-12-08T14:46:00Z</dcterms:modified>
  <cp:revision>23</cp:revision>
  <dc:subject/>
  <dc:title> </dc:title>
</cp:coreProperties>
</file>