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Магазенюку А.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Магазенюка Анатолія Володими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7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 xml:space="preserve">Затвердити громадянину Магазенюку Анатоію Володимировичу проект землеустрою щодо відведення земельної ділянки площею 0,2076 га (кадастровий номер 5624681500:03:017:0152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ведення особистого селянського господарства згідно державного акту на право власності на земельну ділянку серії ЯА №044130  від 09.03.2006 року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Магазенюка Анатолія Володимировича площею 0,2076 га (кадастровий номер 5624681500:03:017:0152) до земель житлової та громадської забудови в селі Великий Житин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Магазенюка Анатолія Володимировича для ведення особистого селянського господарства на будівництво і обслуговування житлового будинку, господарських будівель та споруд площею 0,2076 га в с.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Гр. Магазенюку Анатолію Володимировичу здійснити реєстрацію зміни цільового призначення земельної ділянки площею 0,2076 га для будівництва та обслуговування житлового будинку, господарських будівель та споруд в                с. 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pacing w:before="0" w:after="0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0" w:right="850" w:gutter="0" w:header="0" w:top="719" w:footer="0" w:bottom="993"/>
          <w:pgNumType w:fmt="decimal"/>
          <w:formProt w:val="false"/>
          <w:textDirection w:val="lrTb"/>
          <w:docGrid w:type="default" w:linePitch="600" w:charSpace="32768"/>
        </w:sectPr>
        <w:pStyle w:val="Style17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для будівництва та обслуговування житлового будинку,</w:t>
      </w:r>
    </w:p>
    <w:p>
      <w:pPr>
        <w:pStyle w:val="Style17"/>
        <w:spacing w:before="0" w:after="0"/>
        <w:jc w:val="center"/>
        <w:rPr/>
      </w:pPr>
      <w:r>
        <w:rPr>
          <w:bCs/>
          <w:sz w:val="28"/>
          <w:szCs w:val="28"/>
        </w:rPr>
        <w:t>господарських будівель та споруд гр. Магазенюку А.В.</w:t>
      </w:r>
      <w:r>
        <w:rPr>
          <w:sz w:val="28"/>
          <w:szCs w:val="28"/>
        </w:rPr>
        <w:t>»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Магазенюка А.В.                                  від 22.11.2021 та проєкту землеустрою </w:t>
      </w:r>
      <w:r>
        <w:rPr>
          <w:bCs/>
          <w:sz w:val="28"/>
          <w:szCs w:val="28"/>
        </w:rPr>
        <w:t>щодо відведення земельної ділянки цільове призначення якої змінюється для будівництва та обслуговування житлового будинку,господарських будівель та споруд</w:t>
      </w:r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  <w:shd w:fill="FFFFFF" w:val="clear"/>
        </w:rPr>
        <w:t xml:space="preserve">Земельна ділянка перебуває у власності Магазенюка А.В. для ведення особистого селянського господарства згідно державного акта на право власності на земельну ділянку серії ЯА №044130  від 09.03.2006 року. </w:t>
      </w:r>
      <w:r>
        <w:rPr>
          <w:sz w:val="28"/>
          <w:szCs w:val="28"/>
        </w:rPr>
        <w:t>На земельній ділянці 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 гр. </w:t>
      </w:r>
      <w:bookmarkStart w:id="0" w:name="_GoBack"/>
      <w:bookmarkEnd w:id="0"/>
      <w:r>
        <w:rPr>
          <w:sz w:val="28"/>
          <w:szCs w:val="28"/>
        </w:rPr>
        <w:t>Магазенюку А.В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для ведення особистого селянського господарства на будівництво і обслуговування житлового будинку, господарських будівель та споруд площею 0,2076 га в с. Великий Житин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пеціаліст землевпорядник    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cp:keywords/>
  <dc:language>en-US</dc:language>
  <cp:lastModifiedBy>Користувач</cp:lastModifiedBy>
  <cp:lastPrinted>2021-11-17T09:11:00Z</cp:lastPrinted>
  <dcterms:modified xsi:type="dcterms:W3CDTF">2021-11-22T16:40:00Z</dcterms:modified>
  <cp:revision>3</cp:revision>
  <dc:subject/>
  <dc:title/>
</cp:coreProperties>
</file>