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0614948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Яницької  Наталії Павл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розташованої на території Шпанівської сільської ради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Яницькій Наталії  Павлівні на розроблення проекту землеустрою щодо відведення земельної ділянки  у власність орієнтовною площею 0,05га для ведення особистого селянського господарства за рахунок земель запасу комунальної власності  розташованої  на території 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Яницькій Наталії Пав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34:00Z</dcterms:created>
  <dc:creator>SSR</dc:creator>
  <dc:description/>
  <cp:keywords/>
  <dc:language>en-US</dc:language>
  <cp:lastModifiedBy>Admin</cp:lastModifiedBy>
  <cp:lastPrinted>2020-07-03T12:07:00Z</cp:lastPrinted>
  <dcterms:modified xsi:type="dcterms:W3CDTF">2020-09-23T11:34:00Z</dcterms:modified>
  <cp:revision>2</cp:revision>
  <dc:subject/>
  <dc:title>ШПАНІВСЬКА СІЛЬСЬКА РАДА</dc:title>
</cp:coreProperties>
</file>