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серпня 2019 року</w:t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в комунальн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ість квартиру №7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Дослідна,4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.Великий Олекси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Заслухавши інформацію сільського голови Столярчука М.А., про прийняття в комунальну власність територіальної громади Шпанівської сільської ради квартиру №7 житлового будинку який знаходиться по вул.Дослідна,4 в селі Великий Олексин Рівненського району Рівненської області, відповідно до Постанови Кабінету Міністрів України №891 від 06.11.1995 року «Про порядок передачі до комунальної власності загального житлового фонду», керуючись ст.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в комунальну власність територіальної громади Шпанівської сільської ради квартиру №7 яка знаходиться по вул.Дослідна,4 в с.Великий Олексин Рівненського району Рівненської області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9:00Z</dcterms:created>
  <dc:creator>User</dc:creator>
  <dc:description/>
  <cp:keywords/>
  <dc:language>en-US</dc:language>
  <cp:lastModifiedBy>UU</cp:lastModifiedBy>
  <cp:lastPrinted>2019-04-08T08:17:00Z</cp:lastPrinted>
  <dcterms:modified xsi:type="dcterms:W3CDTF">2019-07-29T11:49:00Z</dcterms:modified>
  <cp:revision>2</cp:revision>
  <dc:subject/>
  <dc:title> </dc:title>
</cp:coreProperties>
</file>