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9480924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________2022 року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сподарства гр. Рибчинському В.П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12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Розглянувши заяву гр.Рибчинського Віктора Павловича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, керуючись ст. 12, 33, 116, 118, 121, 122, 123 Земельного кодексу України та пунктом 34 частини 1 статті 26 Закону України „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>
          <w:sz w:val="12"/>
          <w:szCs w:val="28"/>
          <w:lang w:val="uk-UA"/>
        </w:rPr>
      </w:pPr>
      <w:r>
        <w:rPr>
          <w:sz w:val="12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ину Рибчинському Віктору Павловичу дозвіл на розроблення проекту землеустрою щодо відведення земельної ділянки площею 0,09 га у власність для ведення особистого селянського господарства за рахунок земель запасу сільськогосподарського призначення комунальної власності розташованої в с.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Рибчинському Віктору Павл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                       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lang w:val="uk-UA"/>
        </w:rPr>
        <w:t>Рибчинському В.П.</w:t>
      </w:r>
    </w:p>
    <w:p>
      <w:pPr>
        <w:pStyle w:val="Normal"/>
        <w:jc w:val="center"/>
        <w:rPr/>
      </w:pPr>
      <w:r>
        <w:rPr/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 Рибчинського Віктора Павловича від 20.12.2021 року та графічних матеріалів щодо відведення у власність земельної ділянки орієнтовною площею 0,09 га для ведення особистого селянського господарства.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перебуває в користуванні громадянина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ст. 12, 33, 116, 118, 121, 122, 123 Земельного кодексу України, статті 26 Закону України «Про місцеве самоврядування в Україні»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 Рибчинському В.П. 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ловний спеціаліст </w:t>
      </w:r>
    </w:p>
    <w:p>
      <w:pPr>
        <w:pStyle w:val="Normal"/>
        <w:jc w:val="both"/>
        <w:rPr>
          <w:lang w:val="uk-UA"/>
        </w:rPr>
      </w:pPr>
      <w:r>
        <w:rPr/>
        <w:t xml:space="preserve">           </w:t>
      </w:r>
      <w:r>
        <w:rPr/>
        <w:t xml:space="preserve">землевпорядник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          О. Дмітрієвцева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ітки"/>
    <w:basedOn w:val="14"/>
    <w:next w:val="14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8:07:00Z</dcterms:created>
  <dc:creator>SSR</dc:creator>
  <dc:description/>
  <dc:language>en-US</dc:language>
  <cp:lastModifiedBy>Оля Дмитриевцева</cp:lastModifiedBy>
  <cp:lastPrinted>2022-01-26T11:57:00Z</cp:lastPrinted>
  <dcterms:modified xsi:type="dcterms:W3CDTF">2021-11-14T18:07:00Z</dcterms:modified>
  <cp:revision>2</cp:revision>
  <dc:subject/>
  <dc:title>ШПАНІВСЬКА СІЛЬСЬКА РАДА</dc:title>
</cp:coreProperties>
</file>