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71728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садів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ельничука А.В. про надання дозволу на розроблення проекту  землеустрою щодо відведення земельної ділянки у власність для ведення садівництва на території Шпанівської сільської ради, витяг з Державного реєстру речових прав на нерухоме майно про реєстрацію права власності № 181009414 від 13.09.2019 року на земельну ділянку площею 2,8827 га кадастровий номер 5624681500:05:022:0286, що були передані в комунальну власність із земель державної власності, за погодженням постійної комісії з питань земельних відносин, охорони навколишнього середовища та соціального розвитку села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2,8827</w:t>
      </w:r>
      <w:r>
        <w:rPr/>
        <w:t xml:space="preserve"> га кадастровий номер </w:t>
      </w:r>
      <w:r>
        <w:rPr>
          <w:lang w:val="uk-UA"/>
        </w:rPr>
        <w:t>5624681500:05:022:02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Мельничуку Андрію Васильовичу на складання проекту землеустрою щодо відведення земельної ділянки  у власність орієнтовною площею 0,10 га для ведення садівниц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Мельничуку Андр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21:00Z</cp:lastPrinted>
  <dcterms:modified xsi:type="dcterms:W3CDTF">2020-09-14T09:07:00Z</dcterms:modified>
  <cp:revision>26</cp:revision>
  <dc:subject/>
  <dc:title>ШПАНІВСЬКА СІЛЬСЬКА РАДА</dc:title>
</cp:coreProperties>
</file>