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030060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жов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Ніколаєвої Оксани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/>
      </w:pPr>
      <w:r>
        <w:rPr/>
        <w:t xml:space="preserve">.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37:0196 безоплатно у власність громадянці Ніколаєвій Оксані Степан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Ніколаєвій Оксані Степанівні безоплатно у власність земельну ділянку площею 0,1753 га для ведення особистого селянського господарства за рахунок земель сільськогосподарського призначення комунальної власності  розташованої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іколаєвій Оксані Степанівні оформити право на земельну ділянку кадастровий номер 5624689500:01:037:019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4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9-13T12:34:00Z</dcterms:modified>
  <cp:revision>2</cp:revision>
  <dc:subject/>
  <dc:title>ШПАНІВСЬКА СІЛЬСЬКА РАДА</dc:title>
</cp:coreProperties>
</file>