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3814969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23 груд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  <w:lang w:val="uk-UA"/>
        </w:rPr>
      </w:pPr>
      <w:r>
        <w:rPr>
          <w:bCs/>
        </w:rPr>
        <w:t>ведення особистого селянського господарства</w:t>
      </w:r>
    </w:p>
    <w:p>
      <w:pPr>
        <w:pStyle w:val="Normal"/>
        <w:rPr/>
      </w:pPr>
      <w:r>
        <w:rPr>
          <w:bCs/>
          <w:lang w:val="uk-UA"/>
        </w:rPr>
        <w:t>гр. Никончук Л.І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Никончук Л.І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Бармаки</w:t>
      </w:r>
      <w:r>
        <w:rPr/>
        <w:t>, 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ці Никончук Любов Іванівні д</w:t>
      </w:r>
      <w:r>
        <w:rPr/>
        <w:t>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10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Бармаки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Никончук Любов Іванівні 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Олен КРУПЕНЯ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0-12-09T13:42:00Z</dcterms:modified>
  <cp:revision>20</cp:revision>
  <dc:subject/>
  <dc:title>ШПАНІВСЬКА СІЛЬСЬКА РАДА</dc:title>
</cp:coreProperties>
</file>