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 xml:space="preserve">                                                </w:t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осьме скликання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 квітня 2021 року</w:t>
        <w:tab/>
        <w:tab/>
        <w:tab/>
        <w:tab/>
        <w:tab/>
        <w:tab/>
        <w:tab/>
        <w:tab/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73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в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сть квартири №11 п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Промислова,9  в с.Великий Олексин</w:t>
      </w:r>
    </w:p>
    <w:p>
      <w:pPr>
        <w:pStyle w:val="Style1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Відповідно до Постанови Кабінету Міністрів України №891 від 06.11.1995 року «Про порядок передачі до комунальної власності загального житлового фонду», керуючись ст.26 Закону України «Про місцеве самоврядування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, за погодженням з постійними комісіями, Шпанівська сільська рад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в комунальну власність територіальної громади Шпанівської сільської ради квартиру №11, яка знаходиться по вул.Промислова,9 в с.Великий Олексин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з питань комунальної власності, благоустрою, житлово-комунального та дорожнього господарства (Роман БАТАРЄВ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5:02:00Z</dcterms:created>
  <dc:creator>User</dc:creator>
  <dc:description/>
  <cp:keywords/>
  <dc:language>en-US</dc:language>
  <cp:lastModifiedBy>UU</cp:lastModifiedBy>
  <cp:lastPrinted>2021-04-13T08:01:00Z</cp:lastPrinted>
  <dcterms:modified xsi:type="dcterms:W3CDTF">2021-04-23T10:22:00Z</dcterms:modified>
  <cp:revision>6</cp:revision>
  <dc:subject/>
  <dc:title> </dc:title>
</cp:coreProperties>
</file>