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6552738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i/>
          <w:i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29 жовт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>6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складання експерт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ошової оцінки земельної ділянки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з метою подальшого викупу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ки Аветісян Санам Вазгенівни про надання дозволу на складання експертної грошової оцінки земельної ділянки (кадастровий номер 5624689500:04:029:0083) з правом подальшого викупу в селі Великий Олексин на території Шпанівської сільської ради Рівненського району Рівненської області, керуючись   ст. 12, 127, 128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>Надати громадянці Аветісян Санам Вазгенівні дозвіл на складання експертної грошової оцінки земельної ділянки площею 0,3053 га (кадастровий номер 5624689500:04:029:0083) з правом подальшого викупу для розміщення та експлуатації основних, підсобних і допоміжних будівель та споруд підприємств переробної, машинобудівної та іншої промисловості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sz w:val="28"/>
          <w:szCs w:val="28"/>
          <w:lang w:val="uk-UA"/>
        </w:rPr>
        <w:t>Сільський голова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3:49:00Z</dcterms:created>
  <dc:creator>SSR</dc:creator>
  <dc:description/>
  <cp:keywords/>
  <dc:language>en-US</dc:language>
  <cp:lastModifiedBy>User</cp:lastModifiedBy>
  <cp:lastPrinted>2021-10-12T09:03:00Z</cp:lastPrinted>
  <dcterms:modified xsi:type="dcterms:W3CDTF">2021-11-03T21:58:00Z</dcterms:modified>
  <cp:revision>7</cp:revision>
  <dc:subject/>
  <dc:title>ШПАНІВСЬКА СІЛЬСЬКА РАДА</dc:title>
</cp:coreProperties>
</file>