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82946516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8 лютого 2022 року       </w:t>
      </w:r>
      <w:r>
        <w:rPr>
          <w:bCs/>
          <w:i/>
          <w:sz w:val="28"/>
          <w:szCs w:val="28"/>
          <w:lang w:val="uk-UA"/>
        </w:rPr>
        <w:t xml:space="preserve">                                            </w:t>
        <w:tab/>
        <w:t xml:space="preserve">                                 </w:t>
      </w:r>
      <w:r>
        <w:rPr>
          <w:bCs/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u w:val="single"/>
          <w:lang w:val="uk-UA"/>
        </w:rPr>
        <w:t>953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 у власність для</w:t>
      </w:r>
    </w:p>
    <w:p>
      <w:pPr>
        <w:pStyle w:val="Normal"/>
        <w:rPr>
          <w:sz w:val="1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будівництва індивідуального гаража</w:t>
      </w:r>
    </w:p>
    <w:p>
      <w:pPr>
        <w:pStyle w:val="Normal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p>
      <w:pPr>
        <w:pStyle w:val="Normal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p>
      <w:pPr>
        <w:pStyle w:val="TextBody"/>
        <w:rPr>
          <w:b/>
          <w:b/>
          <w:sz w:val="20"/>
          <w:szCs w:val="28"/>
        </w:rPr>
      </w:pPr>
      <w:r>
        <w:rPr>
          <w:sz w:val="28"/>
          <w:szCs w:val="28"/>
        </w:rPr>
        <w:tab/>
        <w:t xml:space="preserve">Розглянувши заяву гр. Мукосієнко О.М. та проект землеустрою щодо відведення земельної ділянки у власність для будівництва індивідуального гаража, керуючись статтями 12, 38, 39, 40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bidi w:val="0"/>
        <w:ind w:left="315" w:right="0" w:hanging="2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у власність (кадастровий номер 5624689500:06:040:1175) громадянці Мукосієнко Оксані Миколаївні для будівництва індивідуального гаража за рахунок земель комунальної власності житлової та громадської забудови в селі Шпанів на території Шпанівської сільської ради Рівненського району Рівненської області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bidi w:val="0"/>
        <w:ind w:left="315" w:right="0" w:hanging="2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громадянці Мукосієнко Оксані Миколаївні у власність земельну ділянку  площею 0,0100 га для будівництва індивідуального гаража за рахунок земель комунальної власності житлової та громадської забудови  в селі Шпанів на території Шпанівської Рівненського району Рівненської області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bidi w:val="0"/>
        <w:ind w:left="315" w:right="0" w:hanging="2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Мукосієнко Оксані Миколаївні оформити право на земельну ділянку кадастровий номер 5624689500:06:040:1175 в порядку, визначеному законодавством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bidi w:val="0"/>
        <w:ind w:left="315" w:right="0" w:hanging="285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0" w:right="-123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                                                                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Шрифт абзацу за замовчуванням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3:46:00Z</dcterms:created>
  <dc:creator>SSR</dc:creator>
  <dc:description/>
  <dc:language>en-US</dc:language>
  <cp:lastModifiedBy>Шпанівська ТГ</cp:lastModifiedBy>
  <cp:lastPrinted>2022-02-28T15:16:00Z</cp:lastPrinted>
  <dcterms:modified xsi:type="dcterms:W3CDTF">2022-02-03T13:46:00Z</dcterms:modified>
  <cp:revision>2</cp:revision>
  <dc:subject/>
  <dc:title>ШПАНІВСЬКА СІЛЬСЬКА РАДА</dc:title>
</cp:coreProperties>
</file>