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040789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9 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Кравчук О.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Кравчук Олени Олекс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 керуючись ст. 12, 20, 116, 118, 122 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Кравчук Олені Олексіївні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Кравчук Олен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21T15:53:00Z</cp:lastPrinted>
  <dcterms:modified xsi:type="dcterms:W3CDTF">2021-08-26T15:28:00Z</dcterms:modified>
  <cp:revision>7</cp:revision>
  <dc:subject/>
  <dc:title/>
</cp:coreProperties>
</file>