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 вересня 2021 року                                                                                                          № </w:t>
      </w:r>
      <w:r>
        <w:rPr>
          <w:u w:val="single"/>
        </w:rPr>
        <w:t>469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Юрчук І. В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Юрчук Інни Віктор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Юрчук Інні Вікторівні проект землеустрою щодо відведення земельної ділянки площею 0,1067 га (кадастровий номер 5624681500:05:025:053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22512455 від 03.09.2020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Юрчук Інни Вікторівни для індивідуального садівниц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106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Юрчук Інні Вікторі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1067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26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10:00Z</dcterms:modified>
  <cp:revision>8</cp:revision>
  <dc:subject/>
  <dc:title/>
</cp:coreProperties>
</file>