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uk-UA"/>
        </w:rPr>
        <w:t>=-</w:t>
      </w: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44033453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 Шпанів, Хотин, Ходоси, Малий Олексин, Зозів, Великий Житин та Малий Житин на території Шпанівської сільської ради  Рівненського району Рівненської області згідно додатку №1 та №2  (додатки додаються на  2-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Шпанів, Хотин, Ходоси, Малий Олексин, Зозів, Великий Житин та Малий Житин на території Шпанівської сільської ради Рівненського району Рівненської області згідно додатку №1, №2   (додатки додаються на 2-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проєкту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30 червня  2020 року  № </w:t>
      </w:r>
      <w:r>
        <w:rPr>
          <w:b w:val="false"/>
          <w:u w:val="single"/>
        </w:rPr>
        <w:t>____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Хотин, Ходоси, Малий Олексин, Зозів та Велик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60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6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хорук Галина Федо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8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3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Гали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чук Ігор Ярославович  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ьчук Віра Як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лініченко Міла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обчук Світлана Миколаївна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7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7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ліонова Світлана Гнат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рока Людмила Борис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Антоніна Корнії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6:001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66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1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66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20-06-23T09:58:00Z</cp:lastPrinted>
  <dcterms:modified xsi:type="dcterms:W3CDTF">2019-12-03T09:05:00Z</dcterms:modified>
  <cp:revision>3</cp:revision>
  <dc:subject/>
  <dc:title>ШПАНІВСЬКА СІЛЬСЬКА РАДА</dc:title>
</cp:coreProperties>
</file>