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Cs/>
          <w:caps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 грудня 2018 року</w:t>
        <w:tab/>
        <w:tab/>
        <w:tab/>
        <w:tab/>
        <w:tab/>
        <w:tab/>
        <w:tab/>
        <w:tab/>
        <w:tab/>
        <w:t xml:space="preserve"> № _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еміювання та матеріальне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имулювання сільського голов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ідпункту 5 пункту 1 статті 26 Закону України «Про місцеве самоврядування в Україні», Закону України «Про Державний бюджет України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сесія Шпанівської сіль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ind w:left="284" w:right="-82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плату праці сільського голови проводити відповідно до положень постанови Кабінету Міністрів України від 09 березня 2006 року №268 «Про упорядкування структури та умов оплати праці працівників апарату органів виконавчої влади, органів прокуратури, судів та інших органів» та  постанови Кабінету Міністрів України від 24 травня 2017 року №353 «Про внесення змін до постанови Кабінету Міністрів України від 09 березня 2006 року № 268».</w:t>
      </w:r>
    </w:p>
    <w:p>
      <w:pPr>
        <w:pStyle w:val="Style16"/>
        <w:numPr>
          <w:ilvl w:val="0"/>
          <w:numId w:val="2"/>
        </w:numPr>
        <w:ind w:left="284" w:right="-82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водити щомісячно преміювання сільського голови по наслідках роботи за місяць в розмірі 200 % посадового окладу та здійснювати преміювання до державних і професійних свят, ювілейних дат в межах затвердженого фонду оплати праці апарату управління.</w:t>
      </w:r>
    </w:p>
    <w:p>
      <w:pPr>
        <w:pStyle w:val="Style16"/>
        <w:numPr>
          <w:ilvl w:val="0"/>
          <w:numId w:val="2"/>
        </w:numPr>
        <w:ind w:left="284" w:right="-82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 наданні відпустки виплачувати сільському голові матеріальну допомогу на оздоровлення в розмірі середньомісячної заробітної плати в межах затвердженого фонду оплати праці та  матеріальну допомогу для вирішення соціально-побутових питань в розмірі середньомісячної заробітної плати в межах затвердженого фонду оплати праці.</w:t>
      </w:r>
    </w:p>
    <w:p>
      <w:pPr>
        <w:pStyle w:val="Style16"/>
        <w:numPr>
          <w:ilvl w:val="0"/>
          <w:numId w:val="2"/>
        </w:numPr>
        <w:ind w:left="284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постійну депутатську комісію з питань соціально-економічного та культурного розвитку,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2:45:00Z</dcterms:created>
  <dc:creator>User</dc:creator>
  <dc:description/>
  <cp:keywords/>
  <dc:language>en-US</dc:language>
  <cp:lastModifiedBy>UU</cp:lastModifiedBy>
  <cp:lastPrinted>2018-06-06T13:06:00Z</cp:lastPrinted>
  <dcterms:modified xsi:type="dcterms:W3CDTF">2018-12-19T12:45:00Z</dcterms:modified>
  <cp:revision>2</cp:revision>
  <dc:subject/>
  <dc:title> </dc:title>
</cp:coreProperties>
</file>