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1023094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П Р О Є К Т     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02 жовтня</w:t>
      </w:r>
      <w:r>
        <w:rPr>
          <w:bCs/>
          <w:lang w:val="uk-UA"/>
        </w:rPr>
        <w:t xml:space="preserve">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та для  веде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33, 40, 118, 120, 121, 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 Шпанів, Малий Олексин та Великий Олексин на території Шпанівської сільської ради  Рівненського району Рівненської області згідно додатку №1 та додатку №2   (додатки додаються на 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 Шпанів, Малий Олексин та Великий Олексин на території Шпанівської сільської ради Рівненського району Рівненської області згідно додатку №1та додатку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02 жовтня  2020 рок 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 та Великий 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35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плінський Роман Олександ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42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3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Горбатюк Микола Іван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22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9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дрійчук Світлана Олександ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8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 xml:space="preserve">02  жовтня  2020 року 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ведення особистого селянського господарства в селі Шпанів та Малий Олексин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35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чко Василь Дмит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63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92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чко Василь Дмит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63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5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чко Людмила Вікто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7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36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стюковська  Оксана Євге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4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8-25T09:25:00Z</cp:lastPrinted>
  <dcterms:modified xsi:type="dcterms:W3CDTF">2020-09-29T13:16:00Z</dcterms:modified>
  <cp:revision>8</cp:revision>
  <dc:subject/>
  <dc:title>ШПАНІВСЬКА СІЛЬСЬКА РАДА</dc:title>
</cp:coreProperties>
</file>