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83192681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>1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будівель і споруд (присадибна ділянка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ст. 12, 40, 118, 120, 121, 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, розташованих в межах населених пунктів   Шпанів, Хотин, Ходоси, Малий Олексин, Зозів, Великий Житин та Малий Житин на території Шпанівської сільської ради  Рівненського району Рівненської області згідно додатку №1   (додаток додається на 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, що перебувають в їхньому користуванні в межах населених пунктів   Шпанів, Хотин, Ходоси, Малий Олексин, Зозів, Великий Житин та Малий Житин на території Шпанівської сільської ради Рівненського району Рівненської області згідно додатку №1 (додат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-1234" w:hanging="0"/>
        <w:rPr>
          <w:b w:val="false"/>
          <w:b w:val="false"/>
        </w:rPr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 xml:space="preserve">30 червня  2020 року  № </w:t>
      </w:r>
      <w:r>
        <w:rPr>
          <w:b w:val="false"/>
          <w:u w:val="single"/>
        </w:rPr>
        <w:t>1021</w:t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>
          <w:lang w:val="uk-UA"/>
        </w:rPr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, Хотин, Ходоси, Малий Олексин, Зозів та Великий Житин  та Малий Жит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68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хорук Галина Федо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2:007:0068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3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менюк Гали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3:017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ндарчук Ігор Ярославович  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Ходос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3:012:003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льчук Віра Як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3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личко Руслан Пет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65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2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лініченко Мілана Іва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19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50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кобчук Світлана Миколаївна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37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75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еліонова Світлана Гнат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8:000:041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56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орока Людмила Борис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Зоз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5:020:015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500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тонюк Антоніна Корнії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3:026:0017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374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чук Володимир Павл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66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21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ухарчук Володимир Павл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Жит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1500:02:010:066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8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Zemlevporyadnyk_Kayt</cp:lastModifiedBy>
  <cp:lastPrinted>2020-06-23T09:58:00Z</cp:lastPrinted>
  <dcterms:modified xsi:type="dcterms:W3CDTF">2019-12-03T09:05:00Z</dcterms:modified>
  <cp:revision>3</cp:revision>
  <dc:subject/>
  <dc:title>ШПАНІВСЬКА СІЛЬСЬКА РАДА</dc:title>
</cp:coreProperties>
</file>