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138195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2020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/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Паламарчука Ярослава Дмитровича 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0,7452 га  (кадастровий номер: 5624689500:01:025:0335)  у власність гр.Паламарчуку Ярославу Дмитровичу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у  власність  гр. Паламарчуку Ярославу Дмитровичу для ведення фермерського господарства земельну ділянку площею 0,7452 га  (кадастровий номер: 5624689500:01:025:0335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Паламарчуку Ярославу Дмитр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97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2-07T11:05:00Z</cp:lastPrinted>
  <dcterms:modified xsi:type="dcterms:W3CDTF">2020-12-10T12:54:00Z</dcterms:modified>
  <cp:revision>5</cp:revision>
  <dc:subject/>
  <dc:title>ШПАНІВСЬКА СІЛЬСЬКА РАДА</dc:title>
</cp:coreProperties>
</file>