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714274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Берташ Тетяни Юрії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181009194 від 13.09.2019 року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5:0340 безоплатно у власність громадянці Берташ Тетяні Юрії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5:025:0842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Берташ Тетяні Юріївні безоплатно  у власність земельну ділянку площею 0,1252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Берташ Тетяні Юріївні оформити право на земельну ділянку кадастровий номер 5624681500:05:025:034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1500:05:025:033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0-12-30T17:26:00Z</cp:lastPrinted>
  <dcterms:modified xsi:type="dcterms:W3CDTF">2020-12-30T15:26:00Z</dcterms:modified>
  <cp:revision>45</cp:revision>
  <dc:subject/>
  <dc:title>ШПАНІВСЬКА СІЛЬСЬКА РАДА</dc:title>
</cp:coreProperties>
</file>