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вересня  2019 року      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затвердження списку вихованців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на безоплатне харч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опорному закладі «Шпанівський ліцей»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дошкільний підрозділ)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>Розглянувши клопотання директора опорного закладу «Шпанівський ліцей» (дошкільний підрозділ) Шевчука Р.О., щодо затвердження списку вихованців, які потребують безоплатного харчування, керуючись 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ИРІШИ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вихованців опорного закладу «Шпанівський ліцей» (дошкільний підрозділ) на безоплатне харчування (спис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а виконавчого комітету Набочука О.Ю. та Шахрайчук Т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Сільський голова</w:t>
        <w:tab/>
        <w:tab/>
        <w:tab/>
        <w:tab/>
        <w:t xml:space="preserve">                     </w:t>
        <w:tab/>
        <w:t xml:space="preserve">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49:00Z</dcterms:created>
  <dc:creator>User</dc:creator>
  <dc:description/>
  <dc:language>en-US</dc:language>
  <cp:lastModifiedBy>Людмила</cp:lastModifiedBy>
  <cp:lastPrinted>2019-10-01T12:49:00Z</cp:lastPrinted>
  <dcterms:modified xsi:type="dcterms:W3CDTF">2019-10-01T09:49:00Z</dcterms:modified>
  <cp:revision>2</cp:revision>
  <dc:subject/>
  <dc:title/>
</cp:coreProperties>
</file>