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16573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6 квіт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</w:t>
      </w:r>
      <w:r>
        <w:rPr>
          <w:bCs/>
          <w:u w:val="single"/>
          <w:lang w:val="uk-UA"/>
        </w:rPr>
        <w:t xml:space="preserve"> 194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, Малий Житин, Бармаки, Великий Олексин, Малий Олексин та Хотин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 Малий Житин,                   Бармаки, Великий Олексин, Малий Олексин та Хотин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16 квітня 2021року №</w:t>
      </w:r>
      <w:r>
        <w:rPr>
          <w:b w:val="false"/>
          <w:u w:val="single"/>
        </w:rPr>
        <w:t>19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Бармаки, Малий Житин, Великий Олексин, Малий Олексин та Хотин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деля Лі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деля Лі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0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деля Лі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ич Катери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ік Ольг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щук Володими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рмолюк Іри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угачевська Ні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мков Юрій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2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ровай Анатол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умець Тетяна Яро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7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х Ніна Як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2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16 квітня 2021року № </w:t>
      </w:r>
      <w:r>
        <w:rPr>
          <w:b w:val="false"/>
          <w:u w:val="single"/>
        </w:rPr>
        <w:t>19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Великий Олексин та Хотин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30"/>
        <w:gridCol w:w="1650"/>
        <w:gridCol w:w="2710"/>
        <w:gridCol w:w="12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ва Ольга Петр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щук Володимир Володимир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8:0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6:15:00Z</cp:lastPrinted>
  <dcterms:modified xsi:type="dcterms:W3CDTF">2021-04-21T13:15:00Z</dcterms:modified>
  <cp:revision>75</cp:revision>
  <dc:subject/>
  <dc:title>ШПАНІВСЬКА СІЛЬСЬКА РАДА</dc:title>
</cp:coreProperties>
</file>