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2158612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0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.Басай Юрія Володими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т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Басай Юрію Володимировичу на розроблення проекту землеустрою щодо відведення земельної ділянки  у власність орієнтовною площею 0,12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Хо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асай Юр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6-04T17:06:00Z</cp:lastPrinted>
  <dcterms:modified xsi:type="dcterms:W3CDTF">2021-06-04T14:06:00Z</dcterms:modified>
  <cp:revision>24</cp:revision>
  <dc:subject/>
  <dc:title>ШПАНІВСЬКА СІЛЬСЬКА РАДА</dc:title>
</cp:coreProperties>
</file>