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0944244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ind w:left="2832" w:right="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2832" w:right="0" w:hanging="0"/>
        <w:rPr>
          <w:sz w:val="12"/>
          <w:szCs w:val="12"/>
        </w:rPr>
      </w:pPr>
      <w:r>
        <w:rPr>
          <w:b/>
          <w:sz w:val="28"/>
          <w:szCs w:val="28"/>
          <w:lang w:val="uk-UA"/>
        </w:rPr>
        <w:t>П Р О Є К Т   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___ жовт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</w:t>
        <w:tab/>
        <w:tab/>
        <w:t xml:space="preserve">                        </w:t>
      </w:r>
      <w:r>
        <w:rPr>
          <w:bCs/>
          <w:sz w:val="28"/>
          <w:szCs w:val="28"/>
          <w:lang w:val="uk-UA"/>
        </w:rPr>
        <w:t xml:space="preserve"> №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14"/>
          <w:szCs w:val="14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TextBody"/>
        <w:rPr>
          <w:sz w:val="18"/>
          <w:szCs w:val="18"/>
        </w:rPr>
      </w:pPr>
      <w:r>
        <w:rPr>
          <w:sz w:val="28"/>
          <w:szCs w:val="28"/>
        </w:rPr>
        <w:tab/>
        <w:t xml:space="preserve">Розглянувши заяву гр. Лідавець Катерини Миколаївни та проект 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ом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6:000:0471 безоплатно у власність громадянці Лідавець Катерині Миколаївні для ведення особистого селянського господарства за рахунок земель запасу сільськогосподарського призначення комунальної власності  розташованої в межах населеного пункту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ці Лідавець Катерині Миколаївні безоплатно  у власність земельну ділянку площею 0,1522 га для ведення особистого селянського господарства за рахунок  запасу сільськогосподарського призначення комунальної власності  розташованої в межах населеного пункту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Лідавець К.М. оформити право на земельну ділянку з кадастровим номером 5624681500:06:000:0471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Землевпорядник</cp:lastModifiedBy>
  <cp:lastPrinted>2021-10-13T09:37:00Z</cp:lastPrinted>
  <dcterms:modified xsi:type="dcterms:W3CDTF">2021-08-17T08:18:00Z</dcterms:modified>
  <cp:revision>27</cp:revision>
  <dc:subject/>
  <dc:title>ШПАНІВСЬКА СІЛЬСЬКА РАДА</dc:title>
</cp:coreProperties>
</file>