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838607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            № </w:t>
      </w:r>
      <w:r>
        <w:rPr>
          <w:u w:val="single"/>
        </w:rPr>
        <w:t>238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Любечко Олени Віталіївни, Котляр Ігоря Юхимовича та Мартинюка Віктора Микола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Олексин, керуючись ст. 12, 116,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ам Любечко Олені Віталіївні, Котляр Ігорю Юхимовичу та Мартинюку Віктору Микола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по передачі у спільну часткову власність для будівництва та обслуговування житлового будинку, господарських будівель та споруд (присадибна ділянка) по вулиці Шевченка,37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 xml:space="preserve">    Микола СТОЛЯРЧУ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35:00Z</cp:lastPrinted>
  <dcterms:modified xsi:type="dcterms:W3CDTF">2021-04-22T14:35:00Z</dcterms:modified>
  <cp:revision>7</cp:revision>
  <dc:subject/>
  <dc:title/>
</cp:coreProperties>
</file>