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eastAsia="ru-RU"/>
        </w:rPr>
      </w:pPr>
      <w:r>
        <w:rPr>
          <w:b/>
          <w:color w:val="000080"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 І Ш Е Н Н 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____________________20      року                                                         № ________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Саттарову Т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Саттарова Т.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ину Саттарову Тимуру проект землеустрою щодо відведення земельної ділянки площею 0,0219 га (кадастровий номер 5624681500:05:022:0956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від 23.12.2021 року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Саттарова Тимура площею 0,0219 га (кадастровий номер 5624681500:05:022:0219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Саттарова Тимура для індивідуального садівництва на будівництво і обслуговування житлового будинку, господарських будівель та споруд площею 0,0219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Гр. Саттарову Тимуру здійснити реєстрацію зміни цільового призначення земельної ділянки площею 0,0219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 xml:space="preserve">господарських будівель та споруд гр. </w:t>
      </w:r>
      <w:r>
        <w:rPr>
          <w:sz w:val="28"/>
          <w:szCs w:val="28"/>
          <w:shd w:fill="FFFFFF" w:val="clear"/>
        </w:rPr>
        <w:t>Саттарову Т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Саттарова Т.                                  від 27.01.2022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емельна ділянка перебуває у власності </w:t>
      </w:r>
      <w:r>
        <w:rPr>
          <w:sz w:val="28"/>
          <w:szCs w:val="28"/>
        </w:rPr>
        <w:t>Саттарова Т</w:t>
      </w:r>
      <w:r>
        <w:rPr>
          <w:sz w:val="28"/>
          <w:szCs w:val="28"/>
          <w:shd w:fill="FFFFFF" w:val="clear"/>
        </w:rPr>
        <w:t xml:space="preserve">. для індивідуального садівництва згідно витягу з Державного реєстру речових прав на нерухоме майно про реєстрацію права власності від 23.12.2021 року індексний номер витягу 292334235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Зміна цільового призначення земельної ділянки відповідно до використанн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Саттарову Т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0219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2-01-28T12:34:00Z</dcterms:modified>
  <cp:revision>25</cp:revision>
  <dc:subject/>
  <dc:title/>
</cp:coreProperties>
</file>