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45450082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Є К Т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     </w:t>
      </w:r>
      <w:r>
        <w:rPr>
          <w:bCs/>
          <w:lang w:val="uk-UA"/>
        </w:rPr>
        <w:t xml:space="preserve">травня 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Янчук Євгенії Вікторівни про надання дозволу на розроблення проекту  землеустрою щодо відведення земельної ділянки у власність  для ведення особистого селянського господарства  в с.В.Олексин на території Шпанівської сільської ради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. Янчук Євгенії Вікторівні на розроблення проекту землеустрою щодо відведення земельної ділянки  у власність орієнтовною площею 0,10 га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Вк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. Янчук Євгенії Вікто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                                                                          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Zemlevporyadnyk_Kayt</cp:lastModifiedBy>
  <cp:lastPrinted>2019-02-13T16:12:00Z</cp:lastPrinted>
  <dcterms:modified xsi:type="dcterms:W3CDTF">2019-12-03T06:33:00Z</dcterms:modified>
  <cp:revision>6</cp:revision>
  <dc:subject/>
  <dc:title>ШПАНІВСЬКА СІЛЬСЬКА РАДА</dc:title>
</cp:coreProperties>
</file>