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31817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5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Хіночек Вікторії Ярославівни про надання дозволу на розроблення проекту землеустрою щодо відведення земельної ділянки у власність, що перебуває в її користуванні 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Хіночек Вікторії Ярославівні на розроблення проекту землеустрою щодо відведення земельної ділянки  у власність орієнтовною площею 0,02 га для ведення особистого селянського господарства за рахунок земель комунальної власності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Хіночек Вікторії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46:00Z</cp:lastPrinted>
  <dcterms:modified xsi:type="dcterms:W3CDTF">2019-12-03T06:56:00Z</dcterms:modified>
  <cp:revision>7</cp:revision>
  <dc:subject/>
  <dc:title>ШПАНІВСЬКА СІЛЬСЬКА РАДА</dc:title>
</cp:coreProperties>
</file>