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981510282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19 травня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9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ель і споруд (присадибна ділян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 33, 40, 118, 120, 121,  126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Малий Житин, Великий Олексин та Шпанів на території Шпанівської сільської ради  Рівненського району Рівненської області згідно додатку №1 та №2  (додатки додаються на  2-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 Малий Житин, Великий Олексин  та Шпанів на території Шпанівської сільської ради Рівненського району Рівненської області згідно додатку №1, №2   (додатки додаються на 2-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19 травня  2020 року  № </w:t>
      </w:r>
      <w:r>
        <w:rPr>
          <w:b w:val="false"/>
          <w:u w:val="single"/>
        </w:rPr>
        <w:t>955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Олексин та Мал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55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ілецька Алла Анатолі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8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лгій Петро Іларіон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9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чтарук Лариса Євге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2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76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чтарук Лариса Євге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3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  рішення сесії</w:t>
      </w:r>
    </w:p>
    <w:p>
      <w:pPr>
        <w:pStyle w:val="TextBodyIndent"/>
        <w:ind w:left="0" w:right="0" w:hanging="0"/>
        <w:jc w:val="right"/>
        <w:rPr>
          <w:lang w:val="uk-UA"/>
        </w:rPr>
      </w:pPr>
      <w:r>
        <w:rPr>
          <w:b w:val="false"/>
        </w:rPr>
        <w:t>19 травня 2020року №</w:t>
      </w:r>
      <w:r>
        <w:rPr>
          <w:b w:val="false"/>
          <w:u w:val="single"/>
        </w:rPr>
        <w:t>95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 Шпанів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64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70"/>
        <w:gridCol w:w="1740"/>
        <w:gridCol w:w="2720"/>
        <w:gridCol w:w="15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чур Микола Васильови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9500:06:040:1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 xml:space="preserve">   </w:t>
        <w:tab/>
        <w:tab/>
        <w:tab/>
        <w:t xml:space="preserve">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12-16T11:51:00Z</cp:lastPrinted>
  <dcterms:modified xsi:type="dcterms:W3CDTF">2019-12-03T09:05:00Z</dcterms:modified>
  <cp:revision>3</cp:revision>
  <dc:subject/>
  <dc:title>ШПАНІВСЬКА СІЛЬСЬКА РАДА</dc:title>
</cp:coreProperties>
</file>