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48258319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28"/>
          <w:szCs w:val="28"/>
        </w:rPr>
        <w:t>___   листопада 2021 року                                                                              №_____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20"/>
          <w:szCs w:val="28"/>
        </w:rPr>
      </w:pPr>
      <w:r>
        <w:rPr>
          <w:bCs/>
          <w:sz w:val="28"/>
          <w:szCs w:val="28"/>
        </w:rPr>
        <w:t>гр. Грабарчуку А.Ю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ина Грабарчука Андрія Юрій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т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омадянину Грабарчуку Андрію Юрійовичу на виготовлення проекту землеустрою щодо відведення земельної ділянки орієнтовною площею 0,15 га у власність для будівництва та обслуговування житлового будинку, господарських будівель і споруд за рахунок земель комунальної власності в селі Хо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ину Грабарчуку Андрію Юрійовичу звернутись до суб’єкта господарювання, що є виконавцем робіт із  землеустрою, згідно із законом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</w:rPr>
      </w:pPr>
      <w:r>
        <w:rPr/>
        <w:t>до проєкту рішення Шпанівської сільської ради «</w:t>
      </w:r>
      <w:r>
        <w:rPr>
          <w:bCs/>
        </w:rPr>
        <w:t>Про надання дозволу на розробку проекту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землеустрою щодо відведення  земельної ділянки у власність  для будівництва та </w:t>
      </w:r>
    </w:p>
    <w:p>
      <w:pPr>
        <w:pStyle w:val="Normal"/>
        <w:jc w:val="center"/>
        <w:rPr/>
      </w:pPr>
      <w:r>
        <w:rPr>
          <w:bCs/>
        </w:rPr>
        <w:t>обслуговування житлового  будинку, господарських будівель і споруд гр. Грабарчуку А.Ю.</w:t>
      </w:r>
      <w:r>
        <w:rPr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єкт рішення підготовлено на підставі заяви  гр. Грабарчука А.Ю. від 15.11.2021 року та графічних матеріалів щодо відведення у власність земельної ділянки орієнтовною площею 0,15 га 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 перебуває в користуванні Грабарчук О.Т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 12, 20, 116, 118, 122, 123 </w:t>
      </w:r>
      <w:r>
        <w:rPr>
          <w:rFonts w:cs="Times New Roman" w:ascii="Times New Roman" w:hAnsi="Times New Roman"/>
          <w:sz w:val="24"/>
          <w:szCs w:val="24"/>
        </w:rPr>
        <w:t xml:space="preserve">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Грабарчуку А.Ю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Землевпорядник</cp:lastModifiedBy>
  <cp:lastPrinted>2021-11-12T11:54:00Z</cp:lastPrinted>
  <dcterms:modified xsi:type="dcterms:W3CDTF">2021-10-01T08:40:00Z</dcterms:modified>
  <cp:revision>3</cp:revision>
  <dc:subject/>
  <dc:title/>
</cp:coreProperties>
</file>