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9088701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 w:val="false"/>
          <w:bCs w:val="false"/>
          <w:sz w:val="28"/>
          <w:szCs w:val="28"/>
          <w:lang w:val="uk-UA"/>
        </w:rPr>
        <w:t>П Р О Е К Т</w:t>
      </w:r>
      <w:r>
        <w:rPr>
          <w:b/>
          <w:sz w:val="28"/>
          <w:szCs w:val="28"/>
          <w:lang w:val="uk-UA"/>
        </w:rPr>
        <w:t xml:space="preserve">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16 листопада  2018 року         </w:t>
      </w:r>
      <w:r>
        <w:rPr>
          <w:bCs/>
          <w:i/>
          <w:lang w:val="uk-UA"/>
        </w:rPr>
        <w:t xml:space="preserve">                                                      </w:t>
        <w:tab/>
        <w:tab/>
        <w:t xml:space="preserve">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___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 </w:t>
      </w:r>
      <w:r>
        <w:rPr>
          <w:bCs/>
          <w:iCs/>
          <w:lang w:val="uk-UA"/>
        </w:rPr>
        <w:t xml:space="preserve">у власність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ля будівництва та обслуговування житлового будинку,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господарських будівель і споруд (присадибна ділянка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и громадян про затвердження проекту землеустрою, проекти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охорони навколишнього середовища та соціального розвитку села, керуючись ст.ст. 12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проекти землеустрою щодо відведення земельних ділянок у власність громадянам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 в межах  Великий Житин та Шпанів  на території Шпанівської сільської ради Рівненського району Рівненської області згідно додатку (додаток додається на 2-ох аркушах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омадянам безоплатно у власність земельні ділянки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в межах сіл Великий Житин та Шпанів на території Шпанівської сільської ради Рівненського району Рівненської області згідно додатку (додаток додається на 2-ох аркушах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голову комісії з питань земельних відносин, охорони навколишнього середовища та соціального розвитку села (гр..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</w:rPr>
      </w:pPr>
      <w:r>
        <w:rPr>
          <w:b w:val="false"/>
        </w:rPr>
        <w:t>Додаток до проекту рішення сесії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16 листопада  2018 року № ____</w:t>
      </w:r>
    </w:p>
    <w:p>
      <w:pPr>
        <w:pStyle w:val="Heading2"/>
        <w:jc w:val="center"/>
        <w:rPr>
          <w:lang w:val="uk-UA"/>
        </w:rPr>
      </w:pPr>
      <w:r>
        <w:rPr>
          <w:b w:val="false"/>
        </w:rPr>
        <w:t>С П И С О 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ромадян  про затвердження проекту землеустрою щодо відведення земельної ділянки безоплатно у власність для будівництва та обслуговування житлового будинку, господарських будівель і споруд (присадибна ділянка) в с.Великий Житин та Шпанів на території  Шпанівської  сільської ради Рівненського району Рівненської області</w:t>
      </w:r>
    </w:p>
    <w:p>
      <w:pPr>
        <w:pStyle w:val="2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tbl>
      <w:tblPr>
        <w:tblW w:w="10420" w:type="dxa"/>
        <w:jc w:val="left"/>
        <w:tblInd w:w="-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124"/>
        <w:gridCol w:w="1546"/>
        <w:gridCol w:w="2820"/>
        <w:gridCol w:w="1160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 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г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7" w:leader="none"/>
              </w:tabs>
              <w:snapToGrid w:val="false"/>
              <w:ind w:left="414" w:right="108" w:hanging="357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ильчук Руслан Миколайови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26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098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right="108" w:hanging="357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руха Іван Миколай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242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руха Назар Миколай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25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48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ахурська Валентина Євгеніївна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266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07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асічник Андрій Сергій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26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4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мчур Роман Василь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27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3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ем»янюк Максим Віталій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259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5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ашлак Світлана Володимирівна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25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6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ашлак Сергій Володимир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25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6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ливаний Данило Ігор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24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5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тапчук Анна Володимирівна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256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67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опитчак Надія Євгенівна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262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099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орожбит Тетяна Василівна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18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47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евчик Віктор Віктор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26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</w:tr>
      <w:tr>
        <w:trPr>
          <w:trHeight w:val="21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іколайчук Валентин Анатолій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4:017:008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084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іколайчук Наталія Валентинівна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4:017:008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084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учик Олена Сергіївна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19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098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учик Олександр Сергій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19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1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Чирко Тетяна Гнатівна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17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1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едорчук Тетяна Василівна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272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48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копчук Роман Володимир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25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0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цюк Анна Володимирівна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269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1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олярчук Андрій Анатолій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27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1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бринський Андрій Михайл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4:017:007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081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угайло Наталія Володимирівна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27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1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аливонюк Юрій Андрій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19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1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аливонюк Ірина Павлівна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189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1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издрик Олександр Анатолій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22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9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мчур Руслана Анатоліївна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236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4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мчур Віра Петрівна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4:017:008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080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мчур Володимир Василь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4:017:008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080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Давидович Дмитро Ігор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26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4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вчарук Ігор Олександр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279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1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урченюк Галина Володимирівна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11:009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0828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ембовська Марія Тарасівна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28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0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Чернічкін Геннадій Євген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219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5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трілецький Валерій Михайл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28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48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аливонюк Марія Вікторівна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18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1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вга Мар»яна Олегівна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28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1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вгий Андрій Олег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28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1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инко Павло Юрій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24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1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оманюк Олексій Віталій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19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4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омончук Юлія Анатоліївна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4:017:0089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084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робей Тамара Григорівна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29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098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ливаний Василь Володимир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11:010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0827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олядич Петро Олександр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286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4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урченюк Руслан Юрій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29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099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айчура Віта Василівна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277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099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копчук Оксана Миколаївна</w:t>
            </w:r>
          </w:p>
        </w:tc>
        <w:tc>
          <w:tcPr>
            <w:tcW w:w="154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299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1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Харчук Степан Юрійович</w:t>
            </w:r>
          </w:p>
        </w:tc>
        <w:tc>
          <w:tcPr>
            <w:tcW w:w="154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288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3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Харчук Юрій Олексій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289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67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олодич Олексій Олексій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29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40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нопрійчук Тетяна Олексіївна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29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08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арасюк раїса Володимирівна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28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32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імбірьова Олена Анатоліївна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282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67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оровай Наталія Ростиславівна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276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15</w:t>
            </w:r>
          </w:p>
        </w:tc>
      </w:tr>
      <w:tr>
        <w:trPr/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Черниш Олег Олександр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9500:06:040:1073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26</w:t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 xml:space="preserve">              Столярчук М.А.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8-11-09T09:47:00Z</cp:lastPrinted>
  <dcterms:modified xsi:type="dcterms:W3CDTF">2018-11-02T10:04:00Z</dcterms:modified>
  <cp:revision>4</cp:revision>
  <dc:subject/>
  <dc:title>ШПАНІВСЬКА СІЛЬСЬКА РАДА</dc:title>
</cp:coreProperties>
</file>