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06189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2 лютого 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32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Малий Житин, Малий Олексин, Великий Олексин, Шпанів та Зозів 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Малий Житин, Малий Олексин, Великий Олексин, Шпанів та Зозів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>12 лютого 2019року №</w:t>
      </w:r>
      <w:r>
        <w:rPr>
          <w:b w:val="false"/>
          <w:u w:val="single"/>
        </w:rPr>
        <w:t>3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Малий Житин, Малий Олексин, Великий Олексин, Шпанів та Зозів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42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0"/>
        <w:gridCol w:w="1730"/>
        <w:gridCol w:w="2710"/>
        <w:gridCol w:w="14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учок Микола Ів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05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9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щук Василь Петр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ишула Валентин Володимир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4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ицюк Наталія Василі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4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ович Лілія Арсентії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2:003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щик Євстафій Ів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ицюк Тарас Степ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7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9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втушок Тамара Борисі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ик Юрій Ром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2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2 лютого 2019року № </w:t>
      </w:r>
      <w:r>
        <w:rPr>
          <w:b w:val="false"/>
          <w:u w:val="single"/>
        </w:rPr>
        <w:t>3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Шпанів 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42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34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насюк Лідія Миколаї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лованюк Валентина Степан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лованюк Валентина Степан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26T16:04:00Z</cp:lastPrinted>
  <dcterms:modified xsi:type="dcterms:W3CDTF">2018-12-14T14:21:00Z</dcterms:modified>
  <cp:revision>7</cp:revision>
  <dc:subject/>
  <dc:title>ШПАНІВСЬКА СІЛЬСЬКА РАДА</dc:title>
</cp:coreProperties>
</file>