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04717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Радомяк Н.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Радомяк Наталії Борис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Велик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Радомяк Наталії Борисівні на складання проекту землеустрою щодо відведення земельної ділянки у власність орієнтовною площею 0,12 га для ведення особистого селянського господарства за рахунок земель запасу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Радомяк Наталії Борис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56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18T20:42:00Z</dcterms:modified>
  <cp:revision>3</cp:revision>
  <dc:subject/>
  <dc:title>ШПАНІВСЬКА СІЛЬСЬКА РАДА</dc:title>
</cp:coreProperties>
</file>